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</w:t>
      </w:r>
      <w:r>
        <w:rPr>
          <w:i/>
          <w:sz w:val="24"/>
          <w:szCs w:val="24"/>
        </w:rPr>
        <w:t>1</w:t>
      </w:r>
      <w:r>
        <w:rPr>
          <w:i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3.12.2020 №153, зі змінами,</w:t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>31.03.2021 №387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1701"/>
        <w:gridCol w:w="2551"/>
        <w:gridCol w:w="10"/>
        <w:gridCol w:w="1691"/>
        <w:gridCol w:w="1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іючого договору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права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ПРОМСПЕЦБУД</w:t>
            </w:r>
            <w:r>
              <w:rPr>
                <w:sz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виробничих приміщ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Інгулец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Рудна, 45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12:273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9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10.2015 №1148346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5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ТЕМА</w:t>
            </w:r>
            <w:r>
              <w:rPr>
                <w:sz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Землі промисловості, транспорту, зв’язку, енергетик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борони та іншого                            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боксів ми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шиномонтаж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олгоградська, 3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89: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04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0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04101080074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ind w:left="-94" w:right="-92" w:hanging="14"/>
              <w:jc w:val="center"/>
              <w:rPr/>
            </w:pPr>
            <w:r>
              <w:rPr>
                <w:sz w:val="24"/>
              </w:rPr>
              <w:t xml:space="preserve">13.02.2016 </w:t>
            </w:r>
          </w:p>
          <w:p>
            <w:pPr>
              <w:pStyle w:val="Normal"/>
              <w:ind w:left="-94" w:right="-92" w:hanging="14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3340181,                     до 05.10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0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ДІЛ-200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іншого призначення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ашування офісу з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будовою і тамбу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тепана Тільги, 1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64: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3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85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214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3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АС-ТРЕЙД К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будівлі магазину продовольчих та непродо-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льв. Європейський, 18а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631:0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2019 №3279620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6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МІУМ БІЗНЕС ГРУ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зміщення магазину продовольчих та  непродовольчих товар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Едуарда Фукса, 73а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4:522: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3434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 26.11.202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9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А ІНВЕСТИЦІЙНА ГРУП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існуюч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жилої буд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кр-н 5-й Зарічний, 94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4:223: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9494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06.11.202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КРИВОРІЗЬКА ІНВЕСТИЦІЙНА ГРУПА»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комплексу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кр-н 5-й Зарічний, 96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4:223:0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9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9500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06.11.202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5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ПРОМІНВЕСТ-АЛЬЯНС</w:t>
            </w:r>
            <w:r>
              <w:rPr>
                <w:sz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офісн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іщ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вська, 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135: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20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.11.2013 №328096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 15.10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8096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6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ривокзальне-К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омадської забудови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готель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Серафимовича, 74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231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0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6.2017 №20890902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22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СК ПЕТРОЛІУМ</w:t>
            </w:r>
            <w:r>
              <w:rPr>
                <w:sz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 автозаправної стан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ікопольське шосе, 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510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24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12.2005 №04051080100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02.2012 №121100004000989,</w:t>
            </w:r>
          </w:p>
          <w:p>
            <w:pPr>
              <w:pStyle w:val="Normal"/>
              <w:ind w:left="-94" w:right="-92" w:hanging="14"/>
              <w:jc w:val="center"/>
              <w:rPr/>
            </w:pPr>
            <w:r>
              <w:rPr>
                <w:sz w:val="24"/>
              </w:rPr>
              <w:t>03.03.2016 №2929512,                     до 13.1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3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СК ПЕТРОЛІУМ</w:t>
            </w:r>
            <w:r>
              <w:rPr>
                <w:sz w:val="24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 автозаправної стан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ніпровське шосе, 4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37: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szCs w:val="24"/>
              </w:rPr>
              <w:t>2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12.2005 №04051080100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04.2012 №121100004001215,</w:t>
            </w:r>
          </w:p>
          <w:p>
            <w:pPr>
              <w:pStyle w:val="Normal"/>
              <w:ind w:left="-94" w:right="-92" w:hanging="14"/>
              <w:jc w:val="center"/>
              <w:rPr>
                <w:sz w:val="24"/>
              </w:rPr>
            </w:pPr>
            <w:r>
              <w:rPr>
                <w:sz w:val="24"/>
              </w:rPr>
              <w:t>23.03.2016 №13905964,                     до 13.12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«М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озміщення офі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ул. Криворіжсталі, 25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2:162: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1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0744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color w:val="000000"/>
                <w:sz w:val="24"/>
                <w:szCs w:val="24"/>
              </w:rPr>
              <w:t>09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9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ТЕХНОВІК-ЛТ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майстер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Новоросійська, 9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425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56737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9.10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2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НЗ-ІНВЕСТ»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нежитлової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удівлі (торгівельний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59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Свято-Миколаївська, 10а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341: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1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3248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12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223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ЕКС-ТІА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адміністративно-складського комплексу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будівель і споруд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59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Геологічна, 2а/1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085: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4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9971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1.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проммайданчика поверхневого комплексу видачі магнетитових кварци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Івана 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,157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40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проммайданчика шахт «Першотравнева-1»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«Першотравнева-2» з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сом адміністративно-побутових будів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Івана 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341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7157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59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77" w:hanging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проммайданчика шахти «Вентиляційна-1» та майданчика електропідстанції №135/6 кВ шахти</w:t>
            </w:r>
          </w:p>
          <w:p>
            <w:pPr>
              <w:pStyle w:val="Normal"/>
              <w:ind w:left="-77" w:hanging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Івана 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9106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94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95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проммайданчика шахти «Вентиляційна-4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Івана 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,352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48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5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ІВНІЧНИЙ </w:t>
            </w:r>
          </w:p>
          <w:p>
            <w:pPr>
              <w:pStyle w:val="Normal"/>
              <w:ind w:lef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'язку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майданчика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ічного корпусу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воду шахтних вод з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лею хлораторн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ул. Івана Сірка, 2/1-2/28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7:116: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5993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866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АТОР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каф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48" w:right="-73" w:firstLine="48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Свято-Миколаївська, 56б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417: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013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6750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12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НЕРГОПО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транспортного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48" w:right="-73" w:firstLine="48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Старовокзальна, 56а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573: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772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10108009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3227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7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КАПІТАЛ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ХОЛДИНГ»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иробничого цех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о-Міський</w:t>
            </w:r>
            <w:r>
              <w:rPr>
                <w:spacing w:val="-6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-48" w:right="-73" w:firstLine="48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ул. Шмідта, 10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1000000:08:106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,241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899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9.20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899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4899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1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АРК ПЛЮ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мплексу скла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Леоніда Бородича, 21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60:0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760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848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 після закінчення строку, на який їх укладено.</w:t>
      </w:r>
    </w:p>
    <w:p>
      <w:pPr>
        <w:pStyle w:val="Normal"/>
        <w:ind w:firstLine="142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 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284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1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conct520_1</cp:lastModifiedBy>
  <cp:lastPrinted>2020-12-17T15:23:00Z</cp:lastPrinted>
  <dcterms:modified xsi:type="dcterms:W3CDTF">2025-09-02T09:21:00Z</dcterms:modified>
  <cp:revision>124</cp:revision>
  <dc:subject/>
  <dc:title>Додаток</dc:title>
</cp:coreProperties>
</file>